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E SYSTEM CHAT 2.x  READ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 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üge die chat.slq Datei die du im Verzeichnis SQL findest in MYsql ein das machst du am best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t PhpMyAdmin den du dir bei www.phparchiv.de downloaden kanns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nn musst du die "config.php" nach deinen wünschen Anpass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s letztes musst du dich in deinem Chat anmelden,um Admin zu wer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sst du in PHPmyAdmin gehen und in der Tabelle cchat_user deinen eintrag bei dir v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DMIN 0 auf ADMIN 1 setzten nun hast du Adminrech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m anderen Personen Adminrechte zu geben benutze die Befehle im Chat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sz w:val="24"/>
          <w:szCs w:val="24"/>
        </w:rPr>
        <w:t>die du dort unter Befehle find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KONTAKINF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-mail: deep.inside@berlin.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sz w:val="24"/>
          <w:szCs w:val="24"/>
        </w:rPr>
        <w:t>ICQ: steht auf www.coresystems.de.v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