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APBoard v2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(2.0 ALPH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ie Dokumentation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u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Boar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ACHTUNG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Diese Doku ist noch im Entstehen und noch nicht fertig!</w:t>
        <w:br/>
        <w:t>Bitte schaut Euch die Doku zur älteren Version an!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hyperlink r:id="rId2">
        <w:r>
          <w:rPr>
            <w:rStyle w:val="InternetLink"/>
            <w:rFonts w:cs="Arial Narrow" w:ascii="Arial Narrow" w:hAnsi="Arial Narrow"/>
            <w:b/>
            <w:sz w:val="32"/>
            <w:szCs w:val="32"/>
          </w:rPr>
          <w:t>http://www.php-zentrale.de/download/apboard_docu.pdf</w:t>
        </w:r>
      </w:hyperlink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itten 2001 by Alexander Mieland</w:t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</w:rPr>
        <w:t xml:space="preserve">Copyright © 2000, 2001 by APP </w:t>
      </w:r>
      <w:r>
        <w:rPr>
          <w:rFonts w:cs="Arial Narrow" w:ascii="Arial Narrow" w:hAnsi="Arial Narrow"/>
          <w:lang w:val="en-GB"/>
        </w:rPr>
        <w:t>- Another PHP Programs</w:t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e neueste Version dieser Dokumentation finden Sie immer auf </w:t>
      </w:r>
    </w:p>
    <w:p>
      <w:pPr>
        <w:pStyle w:val="Normal"/>
        <w:jc w:val="center"/>
        <w:rPr>
          <w:rFonts w:ascii="Arial Narrow" w:hAnsi="Arial Narrow" w:cs="Arial Narrow"/>
        </w:rPr>
      </w:pPr>
      <w:hyperlink r:id="rId3">
        <w:r>
          <w:rPr>
            <w:rStyle w:val="InternetLink"/>
            <w:rFonts w:cs="Arial Narrow" w:ascii="Arial Narrow" w:hAnsi="Arial Narrow"/>
          </w:rPr>
          <w:t>http://www.php-zentrale.de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unter dem Punkt “APBoard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0</w:t>
        <w:tab/>
        <w:t>Inhaltsverzeichni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haltsverzeichni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stallation des APBoardes</w:t>
      </w:r>
      <w:r>
        <w:rPr>
          <w:rFonts w:cs="Arial Narrow" w:ascii="Arial Narrow" w:hAnsi="Arial Narrow"/>
          <w:sz w:val="20"/>
          <w:szCs w:val="20"/>
        </w:rPr>
        <w:br/>
        <w:t>2.1</w:t>
        <w:tab/>
        <w:t>Entpacken des Archivs</w:t>
        <w:br/>
        <w:t>2.2</w:t>
        <w:tab/>
        <w:t>Kontrollieren des Inhaltes des Archivs</w:t>
        <w:br/>
        <w:t>2.3</w:t>
        <w:tab/>
        <w:t>Anpassen eventueller Einstellungen</w:t>
        <w:br/>
        <w:t>2.4</w:t>
        <w:tab/>
        <w:t>Hochladen per FTP auf den Server</w:t>
        <w:br/>
        <w:t>2.5</w:t>
        <w:tab/>
        <w:t>Ändern der Zugriffsrechte (chmod)</w:t>
        <w:br/>
        <w:t>2.6</w:t>
        <w:tab/>
        <w:t>Installation mit Install-Script (install.php)</w:t>
        <w:br/>
        <w:t>2.7</w:t>
        <w:tab/>
        <w:t>Aufrufen des fertig installierten APBoard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s Registrieren</w:t>
        <w:br/>
      </w:r>
      <w:r>
        <w:rPr>
          <w:rFonts w:cs="Arial Narrow" w:ascii="Arial Narrow" w:hAnsi="Arial Narrow"/>
          <w:sz w:val="20"/>
          <w:szCs w:val="20"/>
        </w:rPr>
        <w:t>3.1</w:t>
        <w:tab/>
        <w:t>Sonderzeichen / erlaubte Zeichen</w:t>
        <w:br/>
        <w:t>3.2</w:t>
        <w:tab/>
        <w:t>Die Daten per Email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s Einloggen</w:t>
        <w:br/>
      </w:r>
      <w:r>
        <w:rPr>
          <w:rFonts w:cs="Arial Narrow" w:ascii="Arial Narrow" w:hAnsi="Arial Narrow"/>
          <w:sz w:val="20"/>
          <w:szCs w:val="20"/>
        </w:rPr>
        <w:t>4.1</w:t>
        <w:tab/>
        <w:t>Cookies aktivieren</w:t>
        <w:br/>
        <w:t>4.2</w:t>
        <w:tab/>
        <w:t>Eingabe der Date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Das Ausloggen</w:t>
        <w:br/>
      </w:r>
      <w:r>
        <w:rPr>
          <w:rFonts w:cs="Arial Narrow" w:ascii="Arial Narrow" w:hAnsi="Arial Narrow"/>
          <w:sz w:val="20"/>
          <w:szCs w:val="20"/>
        </w:rPr>
        <w:t>5.1</w:t>
        <w:tab/>
        <w:t>Das Auslogge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s eigene Profil ändern</w:t>
        <w:br/>
      </w:r>
      <w:r>
        <w:rPr>
          <w:rFonts w:cs="Arial Narrow" w:ascii="Arial Narrow" w:hAnsi="Arial Narrow"/>
          <w:sz w:val="20"/>
          <w:szCs w:val="20"/>
        </w:rPr>
        <w:t>6.1</w:t>
        <w:tab/>
        <w:t>Datenschutz / öffentlich zugängliche Daten</w:t>
        <w:br/>
        <w:t>6.2</w:t>
        <w:tab/>
        <w:t>Eingabe der Daten</w:t>
        <w:br/>
        <w:t>6.3</w:t>
        <w:tab/>
        <w:t>Benutzername vs. öffentlicher Benutzername</w:t>
        <w:br/>
        <w:t>6.4</w:t>
        <w:tab/>
        <w:t>Kennwort / Passwort ändern</w:t>
        <w:br/>
        <w:t>6.5</w:t>
        <w:tab/>
        <w:t>Das „Avatar“-Bild</w:t>
        <w:br/>
        <w:t>6.6</w:t>
        <w:tab/>
        <w:t>Das „Foto“-Bild (Galerie-Bild)</w:t>
        <w:br/>
        <w:t>6.7</w:t>
        <w:tab/>
        <w:t>Die Signatur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s Profil eines anderen Users anschauen</w:t>
        <w:br/>
      </w:r>
      <w:r>
        <w:rPr>
          <w:rFonts w:cs="Arial Narrow" w:ascii="Arial Narrow" w:hAnsi="Arial Narrow"/>
          <w:sz w:val="20"/>
          <w:szCs w:val="20"/>
        </w:rPr>
        <w:t>7.1</w:t>
        <w:tab/>
        <w:t>Benutzername</w:t>
        <w:br/>
        <w:t>7.2</w:t>
        <w:tab/>
        <w:t>Email-Adresse</w:t>
        <w:br/>
        <w:t>7.3</w:t>
        <w:tab/>
        <w:t>Status</w:t>
        <w:br/>
        <w:t>7.4</w:t>
        <w:tab/>
        <w:t>Ignorier-List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Die Boardnews</w:t>
        <w:br/>
      </w:r>
      <w:r>
        <w:rPr>
          <w:rFonts w:cs="Arial Narrow" w:ascii="Arial Narrow" w:hAnsi="Arial Narrow"/>
          <w:sz w:val="20"/>
          <w:szCs w:val="20"/>
        </w:rPr>
        <w:t>8.1</w:t>
        <w:tab/>
        <w:t>Die Boardnew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Die Mitglieder-Liste</w:t>
        <w:br/>
      </w:r>
      <w:r>
        <w:rPr>
          <w:rFonts w:cs="Arial Narrow" w:ascii="Arial Narrow" w:hAnsi="Arial Narrow"/>
          <w:sz w:val="20"/>
          <w:szCs w:val="20"/>
        </w:rPr>
        <w:t>9.1</w:t>
        <w:tab/>
        <w:t>Name</w:t>
      </w:r>
      <w:r>
        <w:rPr>
          <w:rFonts w:cs="Arial Narrow" w:ascii="Arial Narrow" w:hAnsi="Arial Narrow"/>
          <w:b/>
          <w:sz w:val="20"/>
          <w:szCs w:val="20"/>
        </w:rPr>
        <w:br/>
      </w:r>
      <w:r>
        <w:rPr>
          <w:rFonts w:cs="Arial Narrow" w:ascii="Arial Narrow" w:hAnsi="Arial Narrow"/>
          <w:sz w:val="20"/>
          <w:szCs w:val="20"/>
        </w:rPr>
        <w:t>9.2</w:t>
        <w:tab/>
        <w:t>Email-Adresse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en-Ansicht (main.php)</w:t>
        <w:br/>
      </w:r>
      <w:r>
        <w:rPr>
          <w:rFonts w:cs="Arial Narrow" w:ascii="Arial Narrow" w:hAnsi="Arial Narrow"/>
          <w:sz w:val="20"/>
          <w:szCs w:val="20"/>
        </w:rPr>
        <w:t>10.1</w:t>
        <w:tab/>
        <w:t>Status</w:t>
        <w:br/>
        <w:t>10.2</w:t>
        <w:tab/>
        <w:t>Board</w:t>
        <w:br/>
        <w:t>10.3</w:t>
        <w:tab/>
        <w:t>Threads</w:t>
        <w:br/>
        <w:t>10.4</w:t>
        <w:tab/>
        <w:t>Beiträge</w:t>
        <w:br/>
        <w:t>10.5</w:t>
        <w:tab/>
        <w:t>letzter Beitrag</w:t>
        <w:br/>
        <w:t>10.6</w:t>
        <w:tab/>
        <w:t>Moderato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Thread-Ansicht (board.php)</w:t>
        <w:br/>
      </w:r>
      <w:r>
        <w:rPr>
          <w:rFonts w:cs="Arial Narrow" w:ascii="Arial Narrow" w:hAnsi="Arial Narrow"/>
          <w:sz w:val="20"/>
          <w:szCs w:val="20"/>
        </w:rPr>
        <w:t>11.1</w:t>
        <w:tab/>
        <w:t>Status</w:t>
        <w:br/>
        <w:t>11.2</w:t>
        <w:tab/>
        <w:t>Thema</w:t>
        <w:br/>
        <w:t>11.3</w:t>
        <w:tab/>
        <w:t>erstellt von</w:t>
        <w:br/>
        <w:t>11.4</w:t>
        <w:tab/>
        <w:t>Antworten</w:t>
        <w:br/>
        <w:t>11.5</w:t>
        <w:tab/>
        <w:t>Views</w:t>
        <w:br/>
        <w:t>11.6</w:t>
        <w:tab/>
        <w:t>Bewertung</w:t>
        <w:br/>
        <w:t>11.7</w:t>
        <w:tab/>
        <w:t>letztes Reply von</w:t>
        <w:br/>
        <w:t>11.8</w:t>
        <w:tab/>
        <w:t>letzter Beitrag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sts-Ansicht (threads.php)</w:t>
        <w:br/>
      </w:r>
      <w:r>
        <w:rPr>
          <w:rFonts w:cs="Arial Narrow" w:ascii="Arial Narrow" w:hAnsi="Arial Narrow"/>
          <w:sz w:val="20"/>
          <w:szCs w:val="20"/>
        </w:rPr>
        <w:t>12.1</w:t>
        <w:tab/>
        <w:t>Druckversion</w:t>
        <w:br/>
        <w:t>12.2</w:t>
        <w:tab/>
        <w:t>Thread abonnieren</w:t>
        <w:br/>
        <w:t>12.3</w:t>
        <w:tab/>
        <w:t>Aufbau eines Post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Schreiben eines neuen Threads</w:t>
        <w:br/>
      </w:r>
      <w:r>
        <w:rPr>
          <w:rFonts w:cs="Arial Narrow" w:ascii="Arial Narrow" w:hAnsi="Arial Narrow"/>
          <w:sz w:val="20"/>
          <w:szCs w:val="20"/>
        </w:rPr>
        <w:t>13.1</w:t>
        <w:tab/>
        <w:t>Thema</w:t>
        <w:br/>
        <w:t>13.2</w:t>
        <w:tab/>
        <w:t>Topic-Icon</w:t>
        <w:br/>
        <w:t>13.3</w:t>
        <w:tab/>
        <w:t>APBoard-Code</w:t>
        <w:br/>
        <w:t>13.4</w:t>
        <w:tab/>
        <w:t>Klick’n’Paste</w:t>
        <w:br/>
        <w:t>13.5</w:t>
        <w:tab/>
        <w:t>automatischer UBB-Code</w:t>
        <w:br/>
        <w:t>13.6</w:t>
        <w:tab/>
        <w:t>Datei an Beitrag anhängen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Antworten auf einen Thread/Post (einen neuen Post schreiben)</w:t>
        <w:br/>
      </w:r>
      <w:r>
        <w:rPr>
          <w:rFonts w:cs="Arial Narrow" w:ascii="Arial Narrow" w:hAnsi="Arial Narrow"/>
          <w:sz w:val="20"/>
          <w:szCs w:val="20"/>
        </w:rPr>
        <w:t>14.1</w:t>
        <w:tab/>
        <w:t>Zitieren eines vorherigen Posts</w:t>
      </w:r>
      <w:r>
        <w:rPr>
          <w:rFonts w:cs="Arial Narrow" w:ascii="Arial Narrow" w:hAnsi="Arial Narrow"/>
          <w:b/>
          <w:sz w:val="20"/>
          <w:szCs w:val="20"/>
        </w:rPr>
        <w:br/>
      </w:r>
      <w:r>
        <w:rPr>
          <w:rFonts w:cs="Arial Narrow" w:ascii="Arial Narrow" w:hAnsi="Arial Narrow"/>
          <w:sz w:val="20"/>
          <w:szCs w:val="20"/>
        </w:rPr>
        <w:t>14.2</w:t>
        <w:tab/>
        <w:t>Thema</w:t>
        <w:br/>
        <w:t>14.3</w:t>
        <w:tab/>
        <w:t>APBoard-Code</w:t>
        <w:br/>
        <w:t>14.4</w:t>
        <w:tab/>
        <w:t>Klick’n’Paste</w:t>
        <w:br/>
        <w:t>14.5</w:t>
        <w:tab/>
        <w:t>automatischer UBB-Code</w:t>
        <w:br/>
        <w:t>14.6</w:t>
        <w:tab/>
        <w:t>Datei an Beitrag anhängen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Die Statistik</w:t>
        <w:br/>
      </w:r>
      <w:r>
        <w:rPr>
          <w:rFonts w:cs="Arial Narrow" w:ascii="Arial Narrow" w:hAnsi="Arial Narrow"/>
          <w:sz w:val="20"/>
          <w:szCs w:val="20"/>
        </w:rPr>
        <w:t>15.1</w:t>
        <w:tab/>
        <w:t>Die Statistik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User-Online-Funktionen</w:t>
        <w:br/>
      </w:r>
      <w:r>
        <w:rPr>
          <w:rFonts w:cs="Arial Narrow" w:ascii="Arial Narrow" w:hAnsi="Arial Narrow"/>
          <w:sz w:val="20"/>
          <w:szCs w:val="20"/>
        </w:rPr>
        <w:t>16.1</w:t>
        <w:tab/>
        <w:t>User-Online-Anzeige auf der Hauptseite (Foren-Ansicht)</w:t>
        <w:br/>
        <w:t>16.2</w:t>
        <w:tab/>
        <w:t>User-Online-Anzeige unter dem Titel-Banner des Forums</w:t>
        <w:br/>
        <w:t>16.3</w:t>
        <w:tab/>
        <w:t>User-Online-Anzeige in der Statisti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Der Chat</w:t>
        <w:br/>
      </w:r>
      <w:r>
        <w:rPr>
          <w:rFonts w:cs="Arial Narrow" w:ascii="Arial Narrow" w:hAnsi="Arial Narrow"/>
          <w:sz w:val="20"/>
          <w:szCs w:val="20"/>
        </w:rPr>
        <w:t>17.1</w:t>
        <w:tab/>
        <w:t>Der Cha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Die Suche</w:t>
        <w:br/>
      </w:r>
      <w:r>
        <w:rPr>
          <w:rFonts w:cs="Arial Narrow" w:ascii="Arial Narrow" w:hAnsi="Arial Narrow"/>
          <w:sz w:val="20"/>
          <w:szCs w:val="20"/>
        </w:rPr>
        <w:t>18.1</w:t>
        <w:tab/>
        <w:t>Die Such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 w:val="20"/>
          <w:szCs w:val="20"/>
        </w:rPr>
        <w:t>Kategorien wählen</w:t>
        <w:br/>
      </w:r>
      <w:r>
        <w:rPr>
          <w:rFonts w:cs="Arial Narrow" w:ascii="Arial Narrow" w:hAnsi="Arial Narrow"/>
          <w:sz w:val="20"/>
          <w:szCs w:val="20"/>
        </w:rPr>
        <w:t>19.1</w:t>
        <w:tab/>
        <w:t>Kategorien wähle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b/>
          <w:sz w:val="20"/>
          <w:szCs w:val="20"/>
          <w:lang w:val="en-GB"/>
        </w:rPr>
        <w:t>Administration-Center</w:t>
        <w:br/>
      </w:r>
      <w:r>
        <w:rPr>
          <w:rFonts w:cs="Arial Narrow" w:ascii="Arial Narrow" w:hAnsi="Arial Narrow"/>
          <w:sz w:val="20"/>
          <w:szCs w:val="20"/>
          <w:lang w:val="en-GB"/>
        </w:rPr>
        <w:t>20.1</w:t>
        <w:tab/>
        <w:t>News posten</w:t>
        <w:br/>
        <w:t>20.2</w:t>
        <w:tab/>
        <w:t>General Configuration</w:t>
        <w:br/>
        <w:t>20.3</w:t>
        <w:tab/>
        <w:t>Linkleiste Configuration</w:t>
        <w:br/>
        <w:t>20.4</w:t>
        <w:tab/>
        <w:t>Boards Configuration</w:t>
        <w:br/>
        <w:t>20.5</w:t>
        <w:tab/>
        <w:t>Threads Configuration</w:t>
        <w:br/>
        <w:t>20.6</w:t>
        <w:tab/>
        <w:t>Style Configuration</w:t>
        <w:br/>
        <w:t>20.7</w:t>
        <w:tab/>
        <w:t>Members Configuration</w:t>
        <w:br/>
        <w:t>20.8</w:t>
        <w:tab/>
        <w:t>Censor Configuration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eitere Einstellungs-Möglichkeiten / Konfiguration</w:t>
        <w:br/>
      </w:r>
      <w:r>
        <w:rPr>
          <w:rFonts w:cs="Arial Narrow" w:ascii="Arial Narrow" w:hAnsi="Arial Narrow"/>
          <w:sz w:val="20"/>
          <w:szCs w:val="20"/>
        </w:rPr>
        <w:t>21.1</w:t>
        <w:tab/>
        <w:t>…/apboard/_config.inc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Copyrights</w:t>
        <w:br/>
      </w:r>
      <w:r>
        <w:rPr>
          <w:rFonts w:cs="Arial Narrow" w:ascii="Arial Narrow" w:hAnsi="Arial Narrow"/>
          <w:sz w:val="20"/>
          <w:szCs w:val="20"/>
        </w:rPr>
        <w:t>22.1</w:t>
        <w:tab/>
        <w:t>Copyrigh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Ändern des Codes</w:t>
        <w:br/>
      </w:r>
      <w:r>
        <w:rPr>
          <w:rFonts w:cs="Arial Narrow" w:ascii="Arial Narrow" w:hAnsi="Arial Narrow"/>
          <w:sz w:val="20"/>
          <w:szCs w:val="20"/>
        </w:rPr>
        <w:t>23.1</w:t>
        <w:tab/>
        <w:t>Ändern des Cod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NU-GPL – License</w:t>
        <w:br/>
      </w:r>
      <w:r>
        <w:rPr>
          <w:rFonts w:cs="Arial Narrow" w:ascii="Arial Narrow" w:hAnsi="Arial Narrow"/>
          <w:sz w:val="20"/>
          <w:szCs w:val="20"/>
        </w:rPr>
        <w:t>24.1</w:t>
        <w:tab/>
        <w:t>GNU - General Public License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2130"/>
        </w:tabs>
        <w:ind w:left="213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2838"/>
        </w:tabs>
        <w:ind w:left="283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46"/>
        </w:tabs>
        <w:ind w:left="35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254"/>
        </w:tabs>
        <w:ind w:left="42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962"/>
        </w:tabs>
        <w:ind w:left="496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03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738"/>
        </w:tabs>
        <w:ind w:left="67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46"/>
        </w:tabs>
        <w:ind w:left="7446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14"/>
        </w:tabs>
        <w:ind w:left="851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-zentrale.de/download/apboard_docu.pdf" TargetMode="External"/><Relationship Id="rId3" Type="http://schemas.openxmlformats.org/officeDocument/2006/relationships/hyperlink" Target="http://www.php-zentrale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50:00Z</dcterms:created>
  <dc:creator>dma147</dc:creator>
  <dc:description/>
  <dc:language>en-US</dc:language>
  <cp:lastModifiedBy>Alexander Mieland</cp:lastModifiedBy>
  <dcterms:modified xsi:type="dcterms:W3CDTF">2001-09-25T20:38:00Z</dcterms:modified>
  <cp:revision>68</cp:revision>
  <dc:subject/>
  <dc:title>APBoard v2</dc:title>
</cp:coreProperties>
</file>